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上半年普通话水平测试报名的通知</w:t>
      </w:r>
    </w:p>
    <w:p>
      <w:pPr>
        <w:pStyle w:val="Normal"/>
        <w:widowControl/>
        <w:spacing w:lineRule="exact" w:line="600"/>
        <w:ind w:firstLine="588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为满足广大师生参加普通话培训与水平测试的需要，我校普通话测试站即日起开始接受报名。具体相关事宜通知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安排：</w:t>
      </w:r>
    </w:p>
    <w:tbl>
      <w:tblPr>
        <w:tblW w:w="8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985"/>
        <w:gridCol w:w="1984"/>
        <w:gridCol w:w="186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批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报名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测试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培训时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准考证打印</w:t>
            </w:r>
          </w:p>
        </w:tc>
      </w:tr>
      <w:tr>
        <w:trPr>
          <w:trHeight w:val="7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第一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-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9/16/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/7/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试当周</w:t>
            </w:r>
          </w:p>
        </w:tc>
      </w:tr>
      <w:tr>
        <w:trPr>
          <w:trHeight w:val="7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第二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3/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9/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9-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第三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-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8/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/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60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-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atLeast" w:line="240"/>
        <w:ind w:left="539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节假日不报名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报名对象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有在校生及有报考需要的教职工（不接受校外考生报名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报名方式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取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集体报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个人网上报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两种方式进行报名（学委加群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692603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firstLine="54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集体报名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在校园网报名通知里（或者群共享）下载普通话机测报名表，由班代表填写本班报考人员信息（包括姓名、身份证号、学号等），经由本人确认无误后，将报名表格和报名费上交到普通话测试站（纸质和电子档各一份），照片由考试当天现场采集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110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个人报名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登录武昌理工学院校园网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www.wut.edu.cn/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进入继续教育学院网页，打开普通话网上报名入口，点击“我要报名”选择“高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武昌理工学院”，选择报考时间，仔细阅读报名</w:t>
      </w:r>
    </w:p>
    <w:p>
      <w:pPr>
        <w:sectPr>
          <w:type w:val="nextPage"/>
          <w:pgSz w:w="11906" w:h="16838"/>
          <w:pgMar w:left="1797" w:right="1712" w:gutter="0" w:header="0" w:top="1287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25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须知，填写个人资料，上传电子照片（电子照片以考试当天现场采集为准），携带身份证按时到继续教育学院交费确认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报名费：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校师生统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。（含考前培训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缴费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普通话测试站（行政楼一楼继续教育学院，财务处对面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方式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计算机辅助普通话测试，测试当天现场录指纹，采集本人照片。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测试当天必须携带二代身份证，否则无法参加考试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考生自身原因造成考试无法进行，报名费不予退还。（考生若有特殊情况请在报名时提出，测试时间一旦确定，不可更改。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60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培训和教材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省测试中心规定，参加普通话测试的考生必须先参加培训。培训时间和地点将在报名结束后短信通知到报名者。本测试站提供普通话测试教材代购服务，需要教材的同学请于报名时提出。湖北省普通话水平测试指定教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普通话培训测试指要》，定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，内附赠学习卡一张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报名注意事项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00"/>
        <w:ind w:left="540" w:hanging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由于考场座位限制，每日考试人数有上限，测试站根据交费先后顺序安排考试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00"/>
        <w:ind w:left="540" w:firstLine="498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培训、考试时间若有变动，将会以短信方式通知到报名者，请务必保持手机畅通，考试时间以最终下发的准考证标注时间为准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00"/>
        <w:ind w:left="540" w:firstLine="49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测试当天必须携带二代身份证，否则无法参加考试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540" w:hanging="5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测试成绩查询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firstLine="560"/>
        <w:jc w:val="left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成绩查询地址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www.isay365.com/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测试结束后大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左右可查询，一个月后可到普通话测试站领取证书。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武昌理工学院语委办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97" w:right="1712" w:gutter="0" w:header="0" w:top="1287" w:footer="0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980" w:hanging="0"/>
        <w:rPr>
          <w:sz w:val="24"/>
        </w:rPr>
      </w:pPr>
      <w:r>
        <w:rPr>
          <w:sz w:val="24"/>
        </w:rPr>
        <w:t>附：机测报名表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2376"/>
        <w:gridCol w:w="498"/>
        <w:gridCol w:w="836"/>
        <w:gridCol w:w="1676"/>
        <w:gridCol w:w="1196"/>
        <w:gridCol w:w="1416"/>
        <w:gridCol w:w="783"/>
        <w:gridCol w:w="1556"/>
        <w:gridCol w:w="1324"/>
        <w:gridCol w:w="1248"/>
        <w:gridCol w:w="1096"/>
      </w:tblGrid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451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4"/>
              </w:rPr>
              <w:t>注意：民族、职业栏请在下拉菜单中选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学号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日期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示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200001996010123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汉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武昌理工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非师范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123456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要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363329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计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right="140" w:hanging="0"/>
        <w:rPr/>
      </w:pPr>
      <w:r>
        <w:rPr/>
      </w:r>
    </w:p>
    <w:sectPr>
      <w:type w:val="nextPage"/>
      <w:pgSz w:orient="landscape" w:w="16838" w:h="11906"/>
      <w:pgMar w:left="1440" w:right="1287" w:gutter="0" w:header="0" w:top="1797" w:footer="0" w:bottom="17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t.edu.cn/" TargetMode="External"/><Relationship Id="rId3" Type="http://schemas.openxmlformats.org/officeDocument/2006/relationships/hyperlink" Target="http://www.isay365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31:00Z</dcterms:created>
  <dc:creator>Administrators</dc:creator>
  <dc:description/>
  <dc:language>en-US</dc:language>
  <cp:lastModifiedBy>胡建明</cp:lastModifiedBy>
  <cp:lastPrinted>2014-09-03T15:06:00Z</cp:lastPrinted>
  <dcterms:modified xsi:type="dcterms:W3CDTF">2018-03-01T08:43:00Z</dcterms:modified>
  <cp:revision>4</cp:revision>
  <dc:subject/>
  <dc:title>关于2012年上半年普通话水平测试报名的通知</dc:title>
</cp:coreProperties>
</file>